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8"/>
          <w:szCs w:val="8"/>
          <w:lang w:val="en-US" w:eastAsia="en-US"/>
        </w:rPr>
      </w:pPr>
      <w:r>
        <w:rPr>
          <w:rFonts w:cs="Comic Sans MS" w:ascii="Comic Sans MS" w:hAnsi="Comic Sans MS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-5080</wp:posOffset>
                </wp:positionV>
                <wp:extent cx="0" cy="67278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4pt" to="288pt,529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-5080</wp:posOffset>
                </wp:positionV>
                <wp:extent cx="0" cy="67278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4pt" to="72pt,529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77000</wp:posOffset>
                </wp:positionH>
                <wp:positionV relativeFrom="paragraph">
                  <wp:posOffset>-5080</wp:posOffset>
                </wp:positionV>
                <wp:extent cx="0" cy="67278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-0.4pt" to="510pt,529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mentary Angles</w:t>
        <w:tab/>
        <w:tab/>
        <w:tab/>
        <w:t xml:space="preserve">   Supplementary Angles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2573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9.9pt" to="509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fini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116205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9.15pt" to="50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</w:rPr>
        <w:t>Exampl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142875</wp:posOffset>
                </wp:positionV>
                <wp:extent cx="6629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.25pt" to="509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en Equa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100965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7.95pt" to="509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ok Fo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174625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3.75pt" to="509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5197475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09.25pt" to="527.95pt,4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Solve for x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103505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15pt" to="509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996440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57.2pt" to="509.95pt,1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1582420</wp:posOffset>
                </wp:positionV>
                <wp:extent cx="6629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24.6pt" to="509.95pt,1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1168400</wp:posOffset>
                </wp:positionV>
                <wp:extent cx="6629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92pt" to="509.95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754380</wp:posOffset>
                </wp:positionV>
                <wp:extent cx="6629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59.4pt" to="509.95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340360</wp:posOffset>
                </wp:positionV>
                <wp:extent cx="6629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6.8pt" to="509.9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2400</wp:posOffset>
                </wp:positionH>
                <wp:positionV relativeFrom="paragraph">
                  <wp:posOffset>340360</wp:posOffset>
                </wp:positionV>
                <wp:extent cx="0" cy="16560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6.8pt" to="-12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Complete the table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0600</wp:posOffset>
                </wp:positionH>
                <wp:positionV relativeFrom="paragraph">
                  <wp:posOffset>145415</wp:posOffset>
                </wp:positionV>
                <wp:extent cx="0" cy="1656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1.45pt" to="78pt,1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6400</wp:posOffset>
                </wp:positionH>
                <wp:positionV relativeFrom="paragraph">
                  <wp:posOffset>145415</wp:posOffset>
                </wp:positionV>
                <wp:extent cx="0" cy="1656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1.45pt" to="132pt,1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145415</wp:posOffset>
                </wp:positionV>
                <wp:extent cx="0" cy="1656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1.45pt" to="186pt,1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0</wp:posOffset>
                </wp:positionH>
                <wp:positionV relativeFrom="paragraph">
                  <wp:posOffset>145415</wp:posOffset>
                </wp:positionV>
                <wp:extent cx="0" cy="1656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45pt" to="240pt,1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3800</wp:posOffset>
                </wp:positionH>
                <wp:positionV relativeFrom="paragraph">
                  <wp:posOffset>145415</wp:posOffset>
                </wp:positionV>
                <wp:extent cx="0" cy="16560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1.45pt" to="294pt,1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9600</wp:posOffset>
                </wp:positionH>
                <wp:positionV relativeFrom="paragraph">
                  <wp:posOffset>145415</wp:posOffset>
                </wp:positionV>
                <wp:extent cx="0" cy="16560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1.45pt" to="348pt,1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5400</wp:posOffset>
                </wp:positionH>
                <wp:positionV relativeFrom="paragraph">
                  <wp:posOffset>145415</wp:posOffset>
                </wp:positionV>
                <wp:extent cx="0" cy="1656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1.45pt" to="402pt,1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91200</wp:posOffset>
                </wp:positionH>
                <wp:positionV relativeFrom="paragraph">
                  <wp:posOffset>145415</wp:posOffset>
                </wp:positionV>
                <wp:extent cx="0" cy="16560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1.45pt" to="456pt,1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77000</wp:posOffset>
                </wp:positionH>
                <wp:positionV relativeFrom="paragraph">
                  <wp:posOffset>145415</wp:posOffset>
                </wp:positionV>
                <wp:extent cx="0" cy="16560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11.45pt" to="510pt,1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1.              2.             3.              4.              5.             6.              7.             8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men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of &lt;A                                                                                  44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 xml:space="preserve">            72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>&lt;A                  50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 xml:space="preserve">           155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 xml:space="preserve">          16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 xml:space="preserve">            89</w:t>
      </w:r>
      <w:r>
        <w:rPr>
          <w:rFonts w:cs="Comic Sans MS" w:ascii="Comic Sans MS" w:hAnsi="Comic Sans MS"/>
          <w:sz w:val="22"/>
          <w:szCs w:val="22"/>
          <w:vertAlign w:val="superscript"/>
        </w:rPr>
        <w:t xml:space="preserve">o 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Supplemen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 xml:space="preserve">of &lt;A                    </w:t>
        <w:tab/>
        <w:tab/>
        <w:tab/>
        <w:tab/>
        <w:tab/>
        <w:tab/>
        <w:tab/>
        <w:tab/>
        <w:t xml:space="preserve">        91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 xml:space="preserve">          132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</w:p>
    <w:sectPr>
      <w:type w:val="nextPage"/>
      <w:pgSz w:w="12240" w:h="15840"/>
      <w:pgMar w:left="1080" w:right="1080" w:gutter="0" w:header="0" w:top="815" w:footer="0" w:bottom="8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49:00Z</dcterms:created>
  <dc:creator> </dc:creator>
  <dc:description/>
  <cp:keywords/>
  <dc:language>en-US</dc:language>
  <cp:lastModifiedBy>OxfordAreaSchoolDistrict</cp:lastModifiedBy>
  <dcterms:modified xsi:type="dcterms:W3CDTF">2010-10-18T17:49:00Z</dcterms:modified>
  <cp:revision>2</cp:revision>
  <dc:subject/>
  <dc:title>9-25-08</dc:title>
</cp:coreProperties>
</file>